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aiso Wiki Edits Page Solution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What are the factions represented in these edit pages?  In other words, describe the individuals or groups that edit the pages with regard to any agendas and goals you hypothesiz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four factions represented in the edit pages:  pro-Paraiso, anti-Paraiso, Bots, and Neutra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network.bmp, which maps undos, reverts, and mentions of vandalism, we see VictoriaV and Sara as representing the Pro- faction.  These two do not typically edit each other, but do many edits to others.  We also see Edemir, Rm99 and Agustin as representing the Con- faction.  They also do not typically edit each other.  Edemir, Agustin, and Rm99 substantially edit VictoriaV and vice versa.  An argument may be made for Sara being a Neutral.  There are several others that may be considered Neutrals as well.  BakBot is clearly a vandalism-repairing software rob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toriaV may well be Victoria Vidro, part of the Catalano-Vidro family supporters of Parais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tent in the Wiki Edits suggest problems with Parai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in Wiki Edit that implicate Paraiso in 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(cur) (last) 04:28, 19 September 2006 RyogaNica (Talk | contribs) m (97,869 bytes) (?Paraiso and celebrities - references corrected (messed up sequence))</w:t>
      </w:r>
    </w:p>
    <w:p>
      <w:pPr>
        <w:pStyle w:val="Normal"/>
        <w:rPr/>
      </w:pPr>
      <w:r>
        <w:rPr/>
        <w:t># (cur) (last) 03:30, 19 September 2006 BakBOT (Talk | contribs) (97,765 bytes) (Reverting possible vandalism by Special:Contributions/Alphanzo (see here). If this is a mistake, report it. Thanks, BakBOT. (Bot))</w:t>
      </w:r>
    </w:p>
    <w:p>
      <w:pPr>
        <w:pStyle w:val="Normal"/>
        <w:rPr/>
      </w:pPr>
      <w:r>
        <w:rPr/>
        <w:t># (cur) (last) 03:16, 19 September 2006 Alphanzo (Talk | contribs) m (moved Paraiso to GUNNED DOWN SIX DOCTORS AND NURSES IN COLD BLOOD)</w:t>
      </w:r>
    </w:p>
    <w:p>
      <w:pPr>
        <w:pStyle w:val="Normal"/>
        <w:rPr/>
      </w:pPr>
      <w:r>
        <w:rPr/>
        <w:t># (cur) (last) 03:12, 19 September 2006 RyogaNica (Talk | contribs) (97,765 bytes) (?Home Health Care -  POV pushing removed. again ridiculous.)</w:t>
      </w:r>
    </w:p>
    <w:p>
      <w:pPr>
        <w:pStyle w:val="Normal"/>
        <w:rPr/>
      </w:pPr>
      <w:r>
        <w:rPr/>
        <w:t># (cur) (last) 03:09, 19 September 2006 Edemir (Talk | contribs) (97,530 bytes) (?Home Health Care - added confrontation of Paraiso members and Dept of Health)</w:t>
      </w:r>
    </w:p>
    <w:p>
      <w:pPr>
        <w:pStyle w:val="Normal"/>
        <w:rPr/>
      </w:pPr>
      <w:r>
        <w:rPr/>
        <w:t># (cur) (last) 03:01, 19 September 2006 Sara (Talk | contribs) (97,765 bytes) (?Home Health Care)</w:t>
      </w:r>
    </w:p>
    <w:p>
      <w:pPr>
        <w:pStyle w:val="Normal"/>
        <w:rPr/>
      </w:pPr>
      <w:r>
        <w:rPr/>
        <w:t># (cur) (last)  02:25, 19 September 2006 RyogaNica (Talk | contribs) (97,966 bytes) (Undid revision 158900020 by Edmir (talk) POV pushing)</w:t>
      </w:r>
    </w:p>
    <w:p>
      <w:pPr>
        <w:pStyle w:val="Normal"/>
        <w:rPr/>
      </w:pPr>
      <w:r>
        <w:rPr/>
        <w:t># (cur) (last) 02:21, 19 September 2006 Edemir (Talk | contribs) (97,565 bytes) (?Home Health Care - Dept of Health intervention refs)</w:t>
      </w:r>
    </w:p>
    <w:p>
      <w:pPr>
        <w:pStyle w:val="Normal"/>
        <w:rPr/>
      </w:pPr>
      <w:r>
        <w:rPr/>
        <w:t># (cur) (last) 01:18, 19 September 2006 RyogaNica (Talk | contribs) m (97,966 bytes) (?Home Health Care - adding to my previuos)</w:t>
      </w:r>
    </w:p>
    <w:p>
      <w:pPr>
        <w:pStyle w:val="Normal"/>
        <w:rPr/>
      </w:pPr>
      <w:r>
        <w:rPr/>
        <w:t># (cur) (last) 01:14, 19 September 2006 RyogaNica (Talk | contribs) (97,877 bytes) (?Home Health Care. Not sure why this hasn't been written before)</w:t>
      </w:r>
    </w:p>
    <w:p>
      <w:pPr>
        <w:pStyle w:val="Normal"/>
        <w:rPr/>
      </w:pPr>
      <w:r>
        <w:rPr/>
        <w:t># (cur) (last) 23:12, 18 September 2006 Edemir (Talk | contribs) (97,533 bytes) (?Home schooling for girls - Whoops, messed up the punctuation. Sorry.)</w:t>
      </w:r>
    </w:p>
    <w:p>
      <w:pPr>
        <w:pStyle w:val="Normal"/>
        <w:rPr/>
      </w:pPr>
      <w:r>
        <w:rPr/>
        <w:t># (cur) (last) 23:11, 18 September 2006 Edemir (Talk | contribs) (97,534 bytes) (?GHome schooling for girl - I think RyogaNica's reference is fine, here. Catalano clearly states girls are to be home schooled, why not reference that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2:16:00Z</dcterms:created>
  <dc:creator>Staff</dc:creator>
  <dc:description/>
  <cp:keywords/>
  <dc:language>en-US</dc:language>
  <cp:lastModifiedBy>Staff</cp:lastModifiedBy>
  <dcterms:modified xsi:type="dcterms:W3CDTF">2008-03-12T22:16:00Z</dcterms:modified>
  <cp:revision>3</cp:revision>
  <dc:subject/>
  <dc:title>Lines in Wiki Edit that implicate Paraiso in violence</dc:title>
</cp:coreProperties>
</file>